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1.04.2014 г. в 15:00 в здании Путришковского сельского исполнительного комитета (аг. Путришки, ул.Тарханова, 49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418"/>
        <w:gridCol w:w="3827"/>
        <w:gridCol w:w="1458"/>
        <w:gridCol w:w="2227"/>
        <w:gridCol w:w="22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49 Гродненская область, Гродненский район,             д. Зарица, У-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7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31 г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7 апреля 2014 г. представляет в комиссию по организации проведению аукциона по адресу: аг. Путришки, ул. Тарханова, 49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 для земельного участка У-37 – 3 914 737 белорусских рублей) на расчётный счет Управления ГК по Гродненской области МФ РБ р/с № 3641514110190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актные телефоны: (8-029) 661 72 09, (8-0152) 917 209, (8-0152) 917 42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Управления ГК по Гродненской области МФ РБ р/с № 3641514110190 в филиал № 400 «АСБ «Беларусбанк» г. Гродно, код 752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6"/>
          <w:szCs w:val="26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6"/>
          <w:szCs w:val="26"/>
        </w:rPr>
        <w:t xml:space="preserve"> на расчётный счёт Управления ГК по Гродненской области МФ РБ р/с № 3641514110190 в филиал № 400 «АСБ «Беларусбанк» г. Гродно, код 752, назначение платежа 04901, УНН 500027373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8:00Z</dcterms:created>
  <dc:creator>ITEX</dc:creator>
  <dc:description/>
  <dc:language>en-US</dc:language>
  <cp:lastModifiedBy>VIG</cp:lastModifiedBy>
  <cp:lastPrinted>2014-03-12T11:43:00Z</cp:lastPrinted>
  <dcterms:modified xsi:type="dcterms:W3CDTF">2014-03-25T07:58:00Z</dcterms:modified>
  <cp:revision>2</cp:revision>
  <dc:subject/>
  <dc:title/>
</cp:coreProperties>
</file>